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drawing>
                <wp:inline distT="0" distB="0" distL="0" distR="0">
                  <wp:extent cx="1768475" cy="99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768475" cy="99123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rPr>
          <w:rFonts w:ascii="Arial" w:hAnsi="Arial" w:cs="Arial"/>
          <w:b/>
          <w:b/>
          <w:bCs/>
          <w:i/>
          <w:i/>
          <w:sz w:val="18"/>
          <w:szCs w:val="18"/>
        </w:rPr>
      </w:pPr>
      <w:r>
        <w:rPr>
          <w:rFonts w:cs="Arial" w:ascii="Arial" w:hAnsi="Arial"/>
          <w:b/>
          <w:bCs/>
          <w:i/>
          <w:sz w:val="18"/>
          <w:szCs w:val="18"/>
        </w:rPr>
      </w:r>
    </w:p>
    <w:p>
      <w:pPr>
        <w:pStyle w:val="Normal"/>
        <w:rPr>
          <w:rFonts w:ascii="Arial" w:hAnsi="Arial" w:cs="Arial"/>
          <w:b/>
          <w:b/>
          <w:bCs/>
        </w:rPr>
      </w:pPr>
      <w:r>
        <w:rPr>
          <w:rFonts w:cs="Arial" w:ascii="Arial" w:hAnsi="Arial"/>
          <w:b/>
          <w:bCs/>
        </w:rPr>
        <w:t>Consultation FCS n°2025F25039XXXX « Fourniture d'outillage, quincaillerie et consommables »</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bCs/>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2884642680"/>
      <w:bookmarkStart w:id="2" w:name="__Fieldmark__0_2884642680"/>
      <w:bookmarkEnd w:id="2"/>
      <w:r>
        <w:rPr/>
      </w:r>
      <w:r>
        <w:rPr/>
        <w:fldChar w:fldCharType="end"/>
      </w:r>
      <w:r>
        <w:rPr>
          <w:rFonts w:cs="Arial" w:ascii="Arial" w:hAnsi="Arial"/>
        </w:rPr>
        <w:t xml:space="preserve"> à la consultation </w:t>
      </w:r>
      <w:r>
        <w:rPr>
          <w:rFonts w:cs="Arial" w:ascii="Arial" w:hAnsi="Arial"/>
          <w:b/>
        </w:rPr>
        <w:t>FCS n°2025F25039XXXX « Fourniture d'outillage, quincaillerie et consommables »</w:t>
      </w:r>
    </w:p>
    <w:p>
      <w:pPr>
        <w:pStyle w:val="Fcasegauche"/>
        <w:tabs>
          <w:tab w:val="clear" w:pos="567"/>
          <w:tab w:val="left" w:pos="851" w:leader="none"/>
        </w:tabs>
        <w:spacing w:before="0" w:after="0"/>
        <w:ind w:left="851" w:right="0" w:hanging="0"/>
        <w:rPr>
          <w:rFonts w:ascii="Arial" w:hAnsi="Arial" w:cs="Arial"/>
          <w:bCs/>
        </w:rPr>
      </w:pPr>
      <w:r>
        <w:rPr>
          <w:rFonts w:cs="Arial" w:ascii="Arial" w:hAnsi="Arial"/>
          <w:b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2884642680"/>
      <w:bookmarkStart w:id="4" w:name="__Fieldmark__1_2884642680"/>
      <w:bookmarkEnd w:id="4"/>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884642680"/>
      <w:bookmarkStart w:id="6" w:name="__Fieldmark__2_2884642680"/>
      <w:bookmarkEnd w:id="6"/>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884642680"/>
      <w:bookmarkStart w:id="8" w:name="__Fieldmark__3_2884642680"/>
      <w:bookmarkEnd w:id="8"/>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9" w:name="_Hlk213060522"/>
      <w:bookmarkStart w:id="10" w:name="__Fieldmark__4_2884642680"/>
      <w:bookmarkStart w:id="11" w:name="__Fieldmark__4_2884642680"/>
      <w:bookmarkEnd w:id="9"/>
      <w:bookmarkEnd w:id="11"/>
      <w:r>
        <w:rPr/>
      </w:r>
      <w:r>
        <w:rPr/>
        <w:fldChar w:fldCharType="end"/>
      </w:r>
      <w:r>
        <w:rPr>
          <w:rFonts w:cs="Arial" w:ascii="Arial" w:hAnsi="Arial"/>
        </w:rPr>
        <w:t xml:space="preserve"> CCA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Hlk213060522"/>
      <w:bookmarkStart w:id="13" w:name="__Fieldmark__5_2884642680"/>
      <w:bookmarkStart w:id="14" w:name="__Fieldmark__5_2884642680"/>
      <w:bookmarkEnd w:id="12"/>
      <w:bookmarkEnd w:id="14"/>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2884642680"/>
      <w:bookmarkStart w:id="16" w:name="__Fieldmark__6_2884642680"/>
      <w:bookmarkEnd w:id="16"/>
      <w:r>
        <w:rPr/>
      </w:r>
      <w:r>
        <w:rPr/>
        <w:fldChar w:fldCharType="end"/>
      </w:r>
      <w:r>
        <w:rPr>
          <w:rFonts w:cs="Arial" w:ascii="Arial" w:hAnsi="Arial"/>
        </w:rPr>
        <w:t xml:space="preserve"> CCAG – FCS (arrêté du 30 mars 2021)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2884642680"/>
      <w:bookmarkStart w:id="18" w:name="__Fieldmark__7_2884642680"/>
      <w:bookmarkEnd w:id="18"/>
      <w:r>
        <w:rPr/>
      </w:r>
      <w:r>
        <w:rPr/>
        <w:fldChar w:fldCharType="end"/>
      </w:r>
      <w:r>
        <w:rPr/>
        <w:t xml:space="preserve"> </w:t>
      </w:r>
      <w:r>
        <w:rPr>
          <w:rFonts w:cs="Arial" w:ascii="Arial" w:hAnsi="Arial"/>
        </w:rPr>
        <w:t>Autres :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884642680"/>
      <w:bookmarkStart w:id="20" w:name="__Fieldmark__8_2884642680"/>
      <w:bookmarkEnd w:id="2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884642680"/>
      <w:bookmarkStart w:id="22" w:name="__Fieldmark__9_2884642680"/>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884642680"/>
      <w:bookmarkStart w:id="24" w:name="__Fieldmark__10_2884642680"/>
      <w:bookmarkEnd w:id="2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884642680"/>
      <w:bookmarkStart w:id="26" w:name="__Fieldmark__11_2884642680"/>
      <w:bookmarkEnd w:id="2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884642680"/>
      <w:bookmarkStart w:id="28" w:name="__Fieldmark__12_2884642680"/>
      <w:bookmarkEnd w:id="28"/>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884642680"/>
      <w:bookmarkStart w:id="30" w:name="__Fieldmark__13_2884642680"/>
      <w:bookmarkEnd w:id="3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884642680"/>
      <w:bookmarkStart w:id="32" w:name="__Fieldmark__14_2884642680"/>
      <w:bookmarkEnd w:id="32"/>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884642680"/>
      <w:bookmarkStart w:id="34" w:name="__Fieldmark__15_2884642680"/>
      <w:bookmarkEnd w:id="3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6_2884642680"/>
      <w:bookmarkStart w:id="36" w:name="__Fieldmark__16_2884642680"/>
      <w:bookmarkEnd w:id="36"/>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884642680"/>
      <w:bookmarkStart w:id="38" w:name="__Fieldmark__17_2884642680"/>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2884642680"/>
      <w:bookmarkStart w:id="40" w:name="__Fieldmark__18_2884642680"/>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884642680"/>
      <w:bookmarkStart w:id="42" w:name="__Fieldmark__19_2884642680"/>
      <w:bookmarkEnd w:id="4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884642680"/>
      <w:bookmarkStart w:id="44" w:name="__Fieldmark__20_2884642680"/>
      <w:bookmarkEnd w:id="4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1_2884642680"/>
      <w:bookmarkStart w:id="46" w:name="__Fieldmark__21_2884642680"/>
      <w:bookmarkEnd w:id="46"/>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884642680"/>
      <w:bookmarkStart w:id="48" w:name="__Fieldmark__22_2884642680"/>
      <w:bookmarkEnd w:id="4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2884642680"/>
      <w:bookmarkStart w:id="50" w:name="__Fieldmark__23_2884642680"/>
      <w:bookmarkEnd w:id="50"/>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2884642680"/>
      <w:bookmarkStart w:id="52" w:name="__Fieldmark__24_2884642680"/>
      <w:bookmarkEnd w:id="52"/>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5_2884642680"/>
      <w:bookmarkStart w:id="54" w:name="__Fieldmark__25_2884642680"/>
      <w:bookmarkEnd w:id="5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2884642680"/>
      <w:bookmarkStart w:id="56" w:name="__Fieldmark__26_2884642680"/>
      <w:bookmarkEnd w:id="5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7_2884642680"/>
      <w:bookmarkStart w:id="58" w:name="__Fieldmark__27_2884642680"/>
      <w:bookmarkEnd w:id="5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2884642680"/>
      <w:bookmarkStart w:id="60" w:name="__Fieldmark__28_2884642680"/>
      <w:bookmarkEnd w:id="6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9_2884642680"/>
      <w:bookmarkStart w:id="62" w:name="__Fieldmark__29_2884642680"/>
      <w:bookmarkEnd w:id="6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2884642680"/>
      <w:bookmarkStart w:id="64" w:name="__Fieldmark__30_2884642680"/>
      <w:bookmarkEnd w:id="6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1_2884642680"/>
      <w:bookmarkStart w:id="66" w:name="__Fieldmark__31_2884642680"/>
      <w:bookmarkEnd w:id="6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2884642680"/>
      <w:bookmarkStart w:id="68" w:name="__Fieldmark__32_2884642680"/>
      <w:bookmarkEnd w:id="6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2884642680"/>
      <w:bookmarkStart w:id="70" w:name="__Fieldmark__33_2884642680"/>
      <w:bookmarkEnd w:id="7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2884642680"/>
      <w:bookmarkStart w:id="72" w:name="__Fieldmark__34_2884642680"/>
      <w:bookmarkEnd w:id="7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5_2884642680"/>
      <w:bookmarkStart w:id="74" w:name="__Fieldmark__35_2884642680"/>
      <w:bookmarkEnd w:id="7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Université Lumière Lyon 2 – 18, quai Claude Bernard – 69365 Lyon cedex 07</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rPr>
        <w:t xml:space="preserve">lsabelle VON BUELTZINGSLOEWEN, Présidente de l’université Lumière Lyon 2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Agent comptable de l’université Lyon 2 – 18, quai Claude Bernard – 69365 Lyon cedex 07</w:t>
      </w:r>
    </w:p>
    <w:p>
      <w:pPr>
        <w:pStyle w:val="Normal"/>
        <w:tabs>
          <w:tab w:val="clear" w:pos="567"/>
          <w:tab w:val="left" w:pos="851" w:leader="none"/>
        </w:tabs>
        <w:jc w:val="both"/>
        <w:rPr>
          <w:rFonts w:ascii="Arial" w:hAnsi="Arial" w:cs="Arial"/>
          <w:b/>
          <w:b/>
        </w:rPr>
      </w:pPr>
      <w:r>
        <w:rPr>
          <w:rFonts w:cs="Arial" w:ascii="Arial" w:hAnsi="Arial"/>
          <w:b/>
        </w:rPr>
        <w:t>Tél : 04 78 69 70 28</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b/>
        </w:rPr>
        <w:t>Agent comptable de l’université Lyon 2 - 18, quai Claude Bernard – 69365 Lyon cedex 07</w:t>
      </w:r>
    </w:p>
    <w:p>
      <w:pPr>
        <w:pStyle w:val="Fcase2metab"/>
        <w:rPr>
          <w:rFonts w:ascii="Arial" w:hAnsi="Arial" w:cs="Arial"/>
          <w:b/>
          <w:b/>
        </w:rPr>
      </w:pPr>
      <w:r>
        <w:rPr>
          <w:rFonts w:cs="Arial" w:ascii="Arial" w:hAnsi="Arial"/>
          <w:b/>
        </w:rPr>
        <w:t>Tél : 04 78 69 70 28</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780"/>
      <w:gridCol w:w="8222"/>
      <w:gridCol w:w="328"/>
      <w:gridCol w:w="567"/>
      <w:gridCol w:w="165"/>
      <w:gridCol w:w="544"/>
    </w:tblGrid>
    <w:tr>
      <w:trPr>
        <w:tblHeader w:val="true"/>
      </w:trPr>
      <w:tc>
        <w:tcPr>
          <w:tcW w:w="780" w:type="dxa"/>
          <w:tcBorders/>
          <w:shd w:fill="66CCFF" w:val="clear"/>
        </w:tcPr>
        <w:p>
          <w:pPr>
            <w:pStyle w:val="Normal"/>
            <w:ind w:right="-638" w:hanging="0"/>
            <w:rPr>
              <w:rFonts w:ascii="Arial" w:hAnsi="Arial" w:cs="Arial"/>
              <w:b/>
              <w:b/>
              <w:i/>
              <w:i/>
            </w:rPr>
          </w:pPr>
          <w:r>
            <w:rPr>
              <w:rFonts w:cs="Arial" w:ascii="Arial" w:hAnsi="Arial"/>
              <w:b/>
            </w:rPr>
            <w:t>AE</w:t>
          </w:r>
        </w:p>
      </w:tc>
      <w:tc>
        <w:tcPr>
          <w:tcW w:w="8222" w:type="dxa"/>
          <w:tcBorders/>
          <w:shd w:fill="66CCFF" w:val="clear"/>
        </w:tcPr>
        <w:p>
          <w:pPr>
            <w:pStyle w:val="Normal"/>
            <w:jc w:val="center"/>
            <w:rPr>
              <w:rFonts w:ascii="Arial" w:hAnsi="Arial" w:cs="Arial"/>
              <w:b/>
              <w:b/>
              <w:bCs/>
            </w:rPr>
          </w:pPr>
          <w:bookmarkStart w:id="0" w:name="_Hlk135814624"/>
          <w:r>
            <w:rPr>
              <w:rFonts w:cs="Arial" w:ascii="Arial" w:hAnsi="Arial"/>
              <w:b/>
              <w:bCs/>
            </w:rPr>
            <w:t xml:space="preserve">Consultation </w:t>
          </w:r>
          <w:bookmarkEnd w:id="0"/>
          <w:r>
            <w:rPr>
              <w:rFonts w:cs="Arial" w:ascii="Arial" w:hAnsi="Arial"/>
              <w:b/>
              <w:bCs/>
            </w:rPr>
            <w:t>FCS n°2025F25039XXXX « Fourniture d'outillage, quincaillerie et consommables »</w:t>
          </w:r>
        </w:p>
        <w:p>
          <w:pPr>
            <w:pStyle w:val="Normal"/>
            <w:tabs>
              <w:tab w:val="clear" w:pos="567"/>
              <w:tab w:val="left" w:pos="426" w:leader="none"/>
              <w:tab w:val="left" w:pos="851" w:leader="none"/>
            </w:tabs>
            <w:jc w:val="center"/>
            <w:rPr>
              <w:rFonts w:ascii="Arial" w:hAnsi="Arial" w:cs="Arial"/>
              <w:b/>
              <w:b/>
            </w:rPr>
          </w:pPr>
          <w:r>
            <w:rPr>
              <w:rFonts w:eastAsia="Arial" w:cs="Arial" w:ascii="Arial" w:hAnsi="Arial"/>
              <w:i/>
            </w:rPr>
            <w:t xml:space="preserve"> </w:t>
          </w:r>
        </w:p>
      </w:tc>
      <w:tc>
        <w:tcPr>
          <w:tcW w:w="328" w:type="dxa"/>
          <w:tcBorders/>
          <w:shd w:fill="66CCFF" w:val="clear"/>
        </w:tcPr>
        <w:p>
          <w:pPr>
            <w:pStyle w:val="Normal"/>
            <w:tabs>
              <w:tab w:val="clear" w:pos="567"/>
              <w:tab w:val="center" w:pos="1366" w:leader="none"/>
              <w:tab w:val="right" w:pos="2733" w:leader="none"/>
            </w:tabs>
            <w:snapToGrid w:val="false"/>
            <w:rPr>
              <w:rFonts w:ascii="Arial" w:hAnsi="Arial" w:cs="Arial"/>
              <w:b/>
              <w:b/>
            </w:rPr>
          </w:pPr>
          <w:r>
            <w:rPr>
              <w:rFonts w:cs="Arial" w:ascii="Arial" w:hAnsi="Arial"/>
              <w:b/>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Franceline Dalmaz</cp:lastModifiedBy>
  <cp:lastPrinted>2016-11-04T13:53:00Z</cp:lastPrinted>
  <dcterms:modified xsi:type="dcterms:W3CDTF">2025-11-17T08:35:00Z</dcterms:modified>
  <cp:revision>43</cp:revision>
  <dc:subject/>
  <dc:title>_Modèle recommandé : le service peut l’adapter le cas échéant_DC1_</dc:title>
</cp:coreProperties>
</file>